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 xml:space="preserve">Glamsbjerg den 19. september 2008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ndsbeslutninger t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dagsordenen for det aflyste møde i Vestfyns Gymnasiums bestyrel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n 18. september 200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3300"/>
        </w:rPr>
      </w:pPr>
      <w:r>
        <w:rPr>
          <w:b/>
          <w:i/>
          <w:color w:val="003300"/>
        </w:rPr>
        <w:t>Mødet aflyst på grund af mange afbud.</w:t>
      </w:r>
    </w:p>
    <w:p>
      <w:pPr>
        <w:pStyle w:val="Normal"/>
        <w:rPr>
          <w:b/>
          <w:b/>
          <w:i/>
          <w:i/>
          <w:color w:val="003300"/>
        </w:rPr>
      </w:pPr>
      <w:r>
        <w:rPr>
          <w:b/>
          <w:i/>
          <w:color w:val="003300"/>
        </w:rPr>
      </w:r>
    </w:p>
    <w:p>
      <w:pPr>
        <w:pStyle w:val="Normal"/>
        <w:rPr>
          <w:b/>
          <w:b/>
        </w:rPr>
      </w:pPr>
      <w:r>
        <w:rPr>
          <w:b/>
          <w:i/>
          <w:color w:val="003300"/>
        </w:rPr>
        <w:t>Dagsordenspunkterne blev gennemgået, og nedenstående formandsbeslutninger blev truff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Godkendelse af den udsendte dagsorden.</w:t>
        <w:br/>
        <w:tab/>
      </w:r>
    </w:p>
    <w:p>
      <w:pPr>
        <w:pStyle w:val="Normal"/>
        <w:rPr/>
      </w:pPr>
      <w:r>
        <w:rPr>
          <w:i/>
        </w:rPr>
        <w:tab/>
      </w:r>
      <w:r>
        <w:rPr/>
        <w:br/>
        <w:t>2.</w:t>
        <w:tab/>
        <w:t>Godkendelse og underskrivelse af referat fra 18. juni 2008.</w:t>
        <w:br/>
      </w:r>
      <w:r>
        <w:rPr>
          <w:i/>
        </w:rPr>
        <w:tab/>
        <w:br/>
        <w:tab/>
        <w:t>Vedtagelse:</w:t>
      </w:r>
      <w:r>
        <w:rPr/>
        <w:br/>
      </w:r>
      <w:r>
        <w:rPr>
          <w:i/>
        </w:rPr>
        <w:tab/>
      </w:r>
      <w:r>
        <w:rPr>
          <w:i/>
          <w:color w:val="003300"/>
        </w:rPr>
        <w:t>Udsattes</w:t>
      </w:r>
      <w:r>
        <w:rPr>
          <w:i/>
        </w:rPr>
        <w:t>.</w:t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3.</w:t>
        <w:tab/>
        <w:t>Meddelelser:</w:t>
        <w:br/>
        <w:br/>
        <w:tab/>
        <w:t>a.</w:t>
        <w:tab/>
        <w:t xml:space="preserve">Generel orientering om skolens hverdag, herunder status på </w:t>
        <w:br/>
        <w:tab/>
        <w:tab/>
        <w:t xml:space="preserve">elevernes transportproblemer i forbindelse med ny køreplan/strejken </w:t>
        <w:tab/>
        <w:tab/>
        <w:t>i FynBus (se endvidere punkt 5).</w:t>
        <w:br/>
        <w:tab/>
        <w:tab/>
      </w:r>
      <w:r>
        <w:rPr>
          <w:i/>
        </w:rPr>
        <w:t xml:space="preserve">Kopi af brev fra bestyrelsen til FynBus med kopi til Arriva og </w:t>
        <w:br/>
        <w:tab/>
        <w:tab/>
        <w:t>Assens Kommune omdeles på mødet.</w:t>
        <w:br/>
        <w:tab/>
        <w:tab/>
      </w:r>
      <w:r>
        <w:rPr/>
        <w:tab/>
      </w:r>
    </w:p>
    <w:p>
      <w:pPr>
        <w:pStyle w:val="Normal"/>
        <w:rPr>
          <w:i/>
          <w:i/>
        </w:rPr>
      </w:pPr>
      <w:r>
        <w:rPr/>
        <w:tab/>
        <w:t>b.</w:t>
        <w:tab/>
        <w:t xml:space="preserve">Godkendelse af udkast til udbud af studieretninger og </w:t>
        <w:br/>
        <w:tab/>
        <w:tab/>
        <w:t>valgfag for skoleåret 2009/2010.</w:t>
        <w:br/>
        <w:tab/>
        <w:tab/>
      </w:r>
      <w:r>
        <w:rPr>
          <w:i/>
        </w:rPr>
        <w:t>Foreløbigt udkast vedlægges.</w:t>
      </w:r>
      <w:r>
        <w:rPr/>
        <w:t xml:space="preserve"> </w:t>
        <w:br/>
        <w:tab/>
        <w:tab/>
      </w:r>
      <w:r>
        <w:rPr>
          <w:i/>
        </w:rPr>
        <w:t xml:space="preserve">Udkastet behandles på Pædagogisk Rådsmøde den 17. september og </w:t>
        <w:tab/>
        <w:tab/>
        <w:t>endeligt bilag omdeles på mødet.</w:t>
        <w:br/>
        <w:tab/>
        <w:tab/>
      </w:r>
    </w:p>
    <w:p>
      <w:pPr>
        <w:pStyle w:val="Normal"/>
        <w:rPr/>
      </w:pPr>
      <w:r>
        <w:rPr>
          <w:i/>
        </w:rPr>
        <w:tab/>
        <w:tab/>
      </w:r>
      <w:r>
        <w:rPr/>
        <w:t xml:space="preserve">Til orientering kan oplyses, at studieretninger/valgfag medtages som </w:t>
        <w:tab/>
        <w:tab/>
        <w:t>tema på næste bestyrelsesmøde (11. november).</w:t>
      </w:r>
    </w:p>
    <w:p>
      <w:pPr>
        <w:pStyle w:val="Normal"/>
        <w:rPr/>
      </w:pPr>
      <w:r>
        <w:rPr/>
        <w:br/>
        <w:br/>
        <w:br/>
        <w:tab/>
        <w:t>c.</w:t>
        <w:tab/>
        <w:t xml:space="preserve">Orientering om indberetningen til Undervisningsministeriet vedrørende </w:t>
        <w:tab/>
        <w:tab/>
        <w:t>udbetaling af resultatløn til Kaj Nørholm.</w:t>
        <w:br/>
        <w:tab/>
        <w:tab/>
        <w:t>Resultatet offentliggøres på VG`s hjemmeside.</w:t>
      </w:r>
    </w:p>
    <w:p>
      <w:pPr>
        <w:pStyle w:val="Normal"/>
        <w:autoSpaceDE w:val="false"/>
        <w:rPr/>
      </w:pPr>
      <w:r>
        <w:rPr/>
        <w:tab/>
        <w:br/>
        <w:tab/>
        <w:t>d.</w:t>
        <w:tab/>
        <w:t xml:space="preserve">Tilbagemelding fra møde den 18. september kl. 12.30 i </w:t>
        <w:tab/>
        <w:tab/>
        <w:tab/>
        <w:t>Koordinationsgruppen vedr. 10. klasse projektet/udbygning mv.</w:t>
        <w:br/>
        <w:br/>
        <w:tab/>
        <w:t>e.</w:t>
        <w:tab/>
        <w:t xml:space="preserve">Orientering om og drøftelse af pladsforholdene i kantinen på </w:t>
        <w:br/>
        <w:tab/>
        <w:tab/>
        <w:t>VG/VH på hhv. kort og lang sigt.</w:t>
        <w:br/>
        <w:br/>
        <w:tab/>
        <w:t>f.</w:t>
        <w:tab/>
        <w:t>Orientering om forslag til finanslov for finansåret 2009.</w:t>
        <w:br/>
        <w:tab/>
        <w:tab/>
        <w:br/>
        <w:tab/>
        <w:tab/>
        <w:t>Klik på nedenstående: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ind w:left="1304" w:hanging="0"/>
        <w:rPr>
          <w:rFonts w:ascii="Courier New" w:hAnsi="Courier New" w:cs="Courier New"/>
          <w:sz w:val="20"/>
          <w:szCs w:val="20"/>
        </w:rPr>
      </w:pPr>
      <w:r>
        <w:rPr/>
        <w:br/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uvm.dk/admin/OrienteringsbrevetilandringsforslagomFinanslo     vforfinansaret2008.htm</w:t>
        </w:r>
      </w:hyperlink>
    </w:p>
    <w:p>
      <w:pPr>
        <w:pStyle w:val="Normal"/>
        <w:rPr/>
      </w:pPr>
      <w:r>
        <w:rPr/>
        <w:tab/>
        <w:tab/>
        <w:t xml:space="preserve">vælg derefter almengymnasiale institutioner og orienteringsbrevet </w:t>
        <w:tab/>
        <w:tab/>
        <w:tab/>
        <w:t xml:space="preserve">fremkommer. </w:t>
        <w:br/>
        <w:tab/>
      </w:r>
    </w:p>
    <w:p>
      <w:pPr>
        <w:pStyle w:val="Normal"/>
        <w:rPr>
          <w:color w:val="003300"/>
        </w:rPr>
      </w:pPr>
      <w:r>
        <w:rPr/>
        <w:tab/>
      </w:r>
    </w:p>
    <w:p>
      <w:pPr>
        <w:pStyle w:val="Normal"/>
        <w:rPr>
          <w:i/>
          <w:i/>
          <w:color w:val="003300"/>
        </w:rPr>
      </w:pPr>
      <w:r>
        <w:rPr>
          <w:color w:val="003300"/>
        </w:rPr>
        <w:tab/>
      </w:r>
      <w:r>
        <w:rPr>
          <w:i/>
          <w:color w:val="003300"/>
        </w:rPr>
        <w:t>Vedtagelse:</w:t>
        <w:br/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  <w:tab/>
        <w:t>a.</w:t>
        <w:tab/>
        <w:t xml:space="preserve">Brev fra bestyrelsen til FynBus med kopi til Arriva og </w:t>
        <w:br/>
        <w:tab/>
        <w:tab/>
        <w:t>Assens Kommune er sendt.</w:t>
        <w:br/>
        <w:tab/>
        <w:tab/>
        <w:t xml:space="preserve">Til næste møde laves et samlet overblik over transportproblematikken </w:t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  <w:tab/>
        <w:tab/>
        <w:t xml:space="preserve">med henblik på videre drøftelse. </w:t>
        <w:br/>
      </w:r>
      <w:r>
        <w:rPr>
          <w:i/>
        </w:rPr>
        <w:t xml:space="preserve"> </w:t>
      </w:r>
      <w:r>
        <w:rPr>
          <w:i/>
          <w:color w:val="003300"/>
        </w:rPr>
        <w:tab/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  <w:tab/>
        <w:t>b.</w:t>
        <w:tab/>
        <w:t xml:space="preserve">Med en enkelt redaktionel tilføjelse godkendtes </w:t>
        <w:tab/>
        <w:tab/>
        <w:tab/>
        <w:tab/>
        <w:t xml:space="preserve">studieretningsudbud/valgfag for 2009/2010. </w:t>
        <w:br/>
        <w:tab/>
        <w:tab/>
        <w:t>Indberettes til Regionen inden 1. oktober 2008.</w:t>
        <w:br/>
        <w:br/>
        <w:tab/>
        <w:t>c.</w:t>
        <w:tab/>
        <w:t xml:space="preserve">Orienteringen medtages på næste møde. </w:t>
        <w:br/>
        <w:tab/>
        <w:tab/>
        <w:t>Offentliggøres nu.</w:t>
      </w:r>
    </w:p>
    <w:p>
      <w:pPr>
        <w:pStyle w:val="Normal"/>
        <w:rPr/>
      </w:pPr>
      <w:r>
        <w:rPr>
          <w:i/>
          <w:color w:val="003300"/>
        </w:rPr>
        <w:br/>
        <w:tab/>
        <w:t>d.</w:t>
        <w:tab/>
        <w:t>Tilbagemelding på næste møde.</w:t>
        <w:br/>
        <w:tab/>
        <w:br/>
        <w:tab/>
        <w:t>e.</w:t>
        <w:tab/>
        <w:t>Orienteringen udsat til næste møde.</w:t>
      </w:r>
      <w:r>
        <w:rPr/>
        <w:br/>
        <w:tab/>
        <w:br/>
        <w:tab/>
      </w:r>
      <w:r>
        <w:rPr>
          <w:i/>
          <w:color w:val="003300"/>
        </w:rPr>
        <w:t>f.</w:t>
        <w:tab/>
        <w:t>Drøftes på næste møde.</w:t>
      </w:r>
      <w:r>
        <w:rPr/>
        <w:br/>
        <w:tab/>
        <w:br/>
      </w:r>
    </w:p>
    <w:p>
      <w:pPr>
        <w:pStyle w:val="Normal"/>
        <w:rPr/>
      </w:pPr>
      <w:r>
        <w:rPr/>
        <w:t>4.</w:t>
        <w:tab/>
        <w:t xml:space="preserve">Gennemgang v/Ole Toft Hansen af den udarbejdede obligatoriske </w:t>
        <w:tab/>
        <w:t>resultatlønskontrakt mellem institutionens øverste leder og bestyrelsen</w:t>
        <w:br/>
        <w:tab/>
        <w:t xml:space="preserve">(gennemgangen forventes at vare ca. ½ time). </w:t>
      </w:r>
    </w:p>
    <w:p>
      <w:pPr>
        <w:pStyle w:val="Normal"/>
        <w:rPr/>
      </w:pPr>
      <w:r>
        <w:rPr/>
        <w:tab/>
      </w:r>
      <w:r>
        <w:rPr>
          <w:i/>
        </w:rPr>
        <w:t>Bilag vedlægges.</w:t>
        <w:br/>
        <w:br/>
        <w:tab/>
        <w:br/>
        <w:br/>
        <w:tab/>
        <w:t>Vedtagelse:</w:t>
        <w:br/>
      </w:r>
    </w:p>
    <w:p>
      <w:pPr>
        <w:pStyle w:val="Normal"/>
        <w:rPr>
          <w:i/>
          <w:i/>
          <w:color w:val="003300"/>
        </w:rPr>
      </w:pPr>
      <w:r>
        <w:rPr>
          <w:i/>
        </w:rPr>
        <w:tab/>
      </w:r>
      <w:r>
        <w:rPr>
          <w:i/>
          <w:color w:val="003300"/>
        </w:rPr>
        <w:t>Gennemgangen udsattes til næste møde.</w:t>
        <w:br/>
        <w:tab/>
        <w:br/>
        <w:tab/>
        <w:t>Kontrakten blev godkendt og underskrevet.</w:t>
        <w:br/>
        <w:tab/>
        <w:t xml:space="preserve">Indsendes til ministeriet inden 1. oktober 2008. </w:t>
        <w:br/>
      </w:r>
    </w:p>
    <w:p>
      <w:pPr>
        <w:pStyle w:val="Normal"/>
        <w:rPr/>
      </w:pPr>
      <w:r>
        <w:rPr>
          <w:i/>
        </w:rPr>
        <w:br/>
      </w:r>
      <w:r>
        <w:rPr/>
        <w:t>5.</w:t>
        <w:tab/>
        <w:t xml:space="preserve">I lyset af konflikten i FynBus ønskes drøftet de muligheder Vestfyns Gymnasium </w:t>
        <w:tab/>
        <w:t>måtte have på den fremtidige busdrift.</w:t>
      </w:r>
    </w:p>
    <w:p>
      <w:pPr>
        <w:pStyle w:val="Normal"/>
        <w:rPr>
          <w:i/>
          <w:i/>
          <w:color w:val="003300"/>
        </w:rPr>
      </w:pPr>
      <w:r>
        <w:rPr/>
        <w:tab/>
      </w:r>
      <w:r>
        <w:rPr>
          <w:i/>
        </w:rPr>
        <w:t xml:space="preserve">Brev til Assens Kommune med anmodning om møde med henblik på input til </w:t>
        <w:tab/>
        <w:t>planlægningen af næste års køreplan omdeles på mødet.</w:t>
        <w:br/>
        <w:br/>
        <w:tab/>
        <w:t>Vedtagelse:</w:t>
        <w:br/>
        <w:tab/>
      </w:r>
      <w:r>
        <w:rPr>
          <w:i/>
          <w:color w:val="003300"/>
        </w:rPr>
        <w:t>Brevet til Assens Kommune er afsendt, og der er efterfølgende aftalt møde med</w:t>
        <w:br/>
        <w:tab/>
        <w:t xml:space="preserve"> Assens Kommune til den 7. oktober 2008. </w:t>
        <w:br/>
        <w:tab/>
        <w:t>Orientering om en tids- og handleplan samt videre drøftelse på næste møde.</w:t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>6.</w:t>
        <w:tab/>
        <w:t xml:space="preserve">Fastsættelse af Vestfyns Gymnasiums kapacitet for skoleåret 2009/2010. </w:t>
        <w:br/>
        <w:tab/>
        <w:t xml:space="preserve">Der indstilles oprettelse af 18 klasser med max. 28 elever pr. klasse, men såfremt der </w:t>
        <w:tab/>
        <w:t>er flere primære ansøgere, er skolen parat til at oprette 19 klasser.</w:t>
        <w:br/>
        <w:tab/>
        <w:t xml:space="preserve">Indberetning herom til Fordelingsudvalget i Region Syddanmark </w:t>
        <w:br/>
        <w:tab/>
        <w:t>inden 1. november 2008.</w:t>
        <w:b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dtagelse:</w:t>
        <w:br/>
        <w:tab/>
      </w:r>
      <w:r>
        <w:rPr>
          <w:i/>
          <w:color w:val="003300"/>
        </w:rPr>
        <w:t xml:space="preserve">Der indstilles oprettelse af 18 klasser i alt – heraf 6 1.g klasser med gennemsnitligt </w:t>
        <w:tab/>
        <w:t xml:space="preserve">28 elever pr. klasse. </w:t>
        <w:br/>
        <w:tab/>
        <w:t>Hvis der er flere primære ansøgere, er skolen parat til at oprette 7 1.g klasser.</w:t>
        <w:br/>
        <w:tab/>
        <w:t>Det ønskede antal klasser indberettes til Fordelingsudvalget i Region Syddanmar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7.</w:t>
        <w:tab/>
        <w:t>Godkendelse af ferieplan for skoleåret 2009/2010.</w:t>
        <w:br/>
        <w:tab/>
      </w:r>
      <w:r>
        <w:rPr>
          <w:i/>
        </w:rPr>
        <w:t>Foreløbigt udkast vedlægges.</w:t>
      </w:r>
      <w:r>
        <w:rPr/>
        <w:t xml:space="preserve"> </w:t>
        <w:br/>
        <w:tab/>
      </w:r>
      <w:r>
        <w:rPr>
          <w:i/>
        </w:rPr>
        <w:t xml:space="preserve">Udkastet behandles på Pædagogisk Rådsmøde den 17. september og </w:t>
        <w:tab/>
        <w:tab/>
        <w:t>endeligt bilag omdeles på mød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i/>
          <w:color w:val="003300"/>
        </w:rPr>
        <w:t>Vedtagelse:</w:t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  <w:tab/>
        <w:t>Elevernes ferieplan godkendtes.</w:t>
        <w:br/>
        <w:tab/>
        <w:t>Lærerpersonalet følger gældende ferielov med 6 ugers ferie.</w:t>
        <w:b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/>
        <w:t>8.</w:t>
        <w:tab/>
        <w:t xml:space="preserve">Orientering om og gennemgang af  7 mdr`s  perioderegnskabet. </w:t>
        <w:br/>
        <w:tab/>
        <w:t>Mette Eilstrup deltager i punktet.</w:t>
        <w:br/>
        <w:tab/>
      </w:r>
      <w:r>
        <w:rPr>
          <w:i/>
        </w:rPr>
        <w:t>Bilag vedlæg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Vedtagelse:</w:t>
      </w:r>
    </w:p>
    <w:p>
      <w:pPr>
        <w:pStyle w:val="Normal"/>
        <w:rPr/>
      </w:pPr>
      <w:r>
        <w:rPr>
          <w:i/>
        </w:rPr>
        <w:tab/>
      </w:r>
      <w:r>
        <w:rPr>
          <w:i/>
          <w:color w:val="003300"/>
        </w:rPr>
        <w:t>Punktet udsattes til næste møde</w:t>
      </w:r>
    </w:p>
    <w:p>
      <w:pPr>
        <w:pStyle w:val="Normal"/>
        <w:rPr/>
      </w:pPr>
      <w:r>
        <w:rPr/>
        <w:t>9.</w:t>
        <w:tab/>
        <w:t>Ajourføring af årshjulet 2008/2009.</w:t>
        <w:br/>
        <w:tab/>
      </w:r>
      <w:r>
        <w:rPr>
          <w:i/>
        </w:rPr>
        <w:t>Bilag vedlægges.</w:t>
      </w:r>
      <w:r>
        <w:rPr/>
        <w:br/>
      </w:r>
    </w:p>
    <w:p>
      <w:pPr>
        <w:pStyle w:val="Normal"/>
        <w:rPr/>
      </w:pPr>
      <w:r>
        <w:rPr/>
        <w:tab/>
      </w:r>
      <w:r>
        <w:rPr>
          <w:i/>
        </w:rPr>
        <w:t>Vedtagelse:</w:t>
        <w:br/>
        <w:tab/>
      </w:r>
      <w:r>
        <w:rPr>
          <w:i/>
          <w:color w:val="003300"/>
        </w:rPr>
        <w:t>Medtages på næste møde.</w:t>
      </w:r>
      <w:r>
        <w:rPr/>
        <w:br/>
        <w:br/>
      </w:r>
    </w:p>
    <w:p>
      <w:pPr>
        <w:pStyle w:val="Normal"/>
        <w:rPr/>
      </w:pPr>
      <w:r>
        <w:rPr/>
        <w:br/>
        <w:t>10.</w:t>
        <w:tab/>
        <w:t>Eventuelt.</w:t>
      </w:r>
    </w:p>
    <w:p>
      <w:pPr>
        <w:pStyle w:val="Normal"/>
        <w:rPr/>
      </w:pPr>
      <w:r>
        <w:rPr/>
        <w:tab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>Glamsbjerg den 19. september 200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K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br/>
      </w:r>
    </w:p>
    <w:p>
      <w:pPr>
        <w:pStyle w:val="Normal"/>
        <w:rPr/>
      </w:pPr>
      <w:r>
        <w:rPr>
          <w:i/>
          <w:u w:val="single"/>
        </w:rPr>
        <w:t>Bent Schmidt</w:t>
        <w:tab/>
        <w:tab/>
        <w:tab/>
        <w:tab/>
        <w:tab/>
        <w:t>Ole Toft Hansen</w:t>
        <w:br/>
      </w:r>
      <w:r>
        <w:rPr>
          <w:i/>
        </w:rPr>
        <w:t>formand</w:t>
        <w:tab/>
        <w:tab/>
        <w:tab/>
        <w:tab/>
        <w:tab/>
        <w:t>rekto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vm.dk/admin/OrienteringsbrevetilandringsforslagomFinanslo     vforfinansaret2008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23:00Z</dcterms:created>
  <dc:creator>vegybekl</dc:creator>
  <dc:description/>
  <cp:keywords/>
  <dc:language>en-US</dc:language>
  <cp:lastModifiedBy>test</cp:lastModifiedBy>
  <cp:lastPrinted>2008-09-19T12:40:00Z</cp:lastPrinted>
  <dcterms:modified xsi:type="dcterms:W3CDTF">2008-09-24T09:23:00Z</dcterms:modified>
  <cp:revision>2</cp:revision>
  <dc:subject/>
  <dc:title>Foreløbig </dc:title>
</cp:coreProperties>
</file>